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ome Ownership Plan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rPr/>
      </w:pPr>
      <w:r>
        <w:rPr/>
        <w:t>I (We) understand that I (We) have completed the pre-screening required for participation in the Crown Home Ownership Program including the formulation of goals and strategies listed below.  I understand that in signing a lease to rent the property at ______________________________________________.  I (We) are committed to the completion of individual counseling focused on the goals and strategies outlined below.  I am committed to attend counseling sessions every quarter that will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termine my (our) progress toward meeting the goals outlined in this Home Ownership Pla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ke any necessary modifications to my (our) Home Ownership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fine areas of needed improvemen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termine tasks or outcomes to be completed during the quarter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al 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trategies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al I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trategies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oals II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Strategies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ult Family Member</w:t>
        <w:tab/>
        <w:tab/>
        <w:tab/>
        <w:tab/>
        <w:tab/>
        <w:tab/>
        <w:tab/>
        <w:t>Da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ult Family Member</w:t>
        <w:tab/>
        <w:tab/>
        <w:tab/>
        <w:tab/>
        <w:tab/>
        <w:tab/>
        <w:tab/>
        <w:t>Da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ab/>
      </w:r>
      <w:r>
        <w:rPr>
          <w:rFonts w:cs="Tahoma" w:ascii="Tahoma" w:hAnsi="Tahoma"/>
          <w:sz w:val="24"/>
          <w:u w:val="single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Home Ownership Counselor Signature</w:t>
        <w:tab/>
        <w:tab/>
        <w:tab/>
        <w:tab/>
        <w:tab/>
        <w:tab/>
        <w:t>Date</w:t>
      </w:r>
    </w:p>
    <w:sectPr>
      <w:type w:val="nextPage"/>
      <w:pgSz w:w="12240" w:h="15840"/>
      <w:pgMar w:left="720" w:right="72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6:26:00Z</dcterms:created>
  <dc:creator>Jim</dc:creator>
  <dc:description/>
  <dc:language>en-US</dc:language>
  <cp:lastModifiedBy>Jim</cp:lastModifiedBy>
  <cp:lastPrinted>2002-08-23T11:37:00Z</cp:lastPrinted>
  <dcterms:modified xsi:type="dcterms:W3CDTF">2002-08-23T16:38:00Z</dcterms:modified>
  <cp:revision>1</cp:revision>
  <dc:subject/>
  <dc:title>Home Ownership Plan</dc:title>
</cp:coreProperties>
</file>